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pPr>
      <w:r>
        <w:rPr>
          <w:rFonts w:ascii="Times New Roman" w:hAnsi="Times New Roman"/>
        </w:rPr>
        <w:t xml:space="preserve">---------- Forwarded message ----------Date: Wed, 24 Dec 1997 07:35:27 -0700 From: "Wysock, William C." &lt;Wysock@courier8.aero.org&gt;To: tesla-request &lt;tesla-request@pupman.com&gt;Cc: ttr &lt;ttr@ocws.com&gt; </w:t>
      </w:r>
    </w:p>
    <w:p>
      <w:pPr>
        <w:pStyle w:val="Normal"/>
        <w:widowControl/>
        <w:bidi w:val="0"/>
        <w:jc w:val="left"/>
        <w:rPr/>
      </w:pPr>
      <w:r>
        <w:rPr>
          <w:rFonts w:ascii="Times New Roman" w:hAnsi="Times New Roman"/>
          <w:sz w:val="24"/>
        </w:rPr>
        <w:t>Subject: RE: Is this motor synchronou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Gary----Your problem with the motor is that while it is synchronous, it is not salient pole synchronous. The latter type always locks in only where the "dominant poles" are located. I introduced a technique of modifying any a.c. motor to become salient pole synchronous back in 1975, for rotary spark gaps used in Tesla Coils, although this technique is not really new in motor technology. In a 1,725 r.p.m. (typical) non-synchronous motor, there are four separate field or stator windings. The rotating a.c. magnetic field couples to the shunt constructed armature links (seen as an eddy current winding) and the motor spins at a rate which is determined by the number of stator segments, the number of field windings, and the number of armature links. In the case of a 1725 r.p.m. motor, if you grind (the hard way) or fly-cut on a vertical end mill with an index chuck (the easy way,) four flats across the cross-section of the armature, then you have an armature with a certain amount of core material that is still in close magnetic coupling to the field windings, and four sections (where the material was removed,) that do not couple to the stator's rotating magnetic field. In this manner, you now have a motor that runs synchronous as a multiple of the a.c. frequency (60 Hz,) and the number of stator magnetic fields times the four (now dominant)poles of the armature, thus 1,800 r.p.m. "Salient pole" is synonymous for "dominant pole." In the case of a 3,450 r.p.m. motor, there are just two sets of field windings, and the armature will need to have two 180 degree opposite "flats" machined across the length of the armature. In this case, you "bump" up the speed to 3,600 r.p.m. For the 1,800 r.p.m. armature, you need four "flats" on 90 degree centers. In either case, the amount of material removed from the armature is critical to a certain degree. Remove too little material, and the motor will still be non-synchronous, and will not be dominant pole. Remove too much material, and you will reduce the amount of available torque to the point that virtually any load on the armature shaft, will cause the motor to "hunt." This phenomena is characterized by the field windings drawing up to as much as four times (or more) line current. The motor heats rapidly and will be prone to burning the field windings. By removing the correct amount of material, the motor will only draw its normal full load current, but the amount of torque will be reduced from the name plate rating. For an RSG with up to 12 tungsten electrodes on a 10 inch diameter disc, a 1/3 h.p. motor rated at 1,725 r.p.m. may be successfully run up to 1,800 r.p.m. For the same rotary disc with a 3,450 r.p.m. motor, it is best to use at least a 1/2 (or larger) h.p. motor for conservative operation at 3,600 r.p.m. Bodine as well as several other manufacturers make synchronous motors that are not salient pole. You have one of these now. You did not say what h.p. rating your motor is; but at a rating of only 0.85 amp, it sounds like somewhere in the 1/16 h.p. range; not good for your RSG. As soon as you have some amount of rotating mass (rotary electrodes) the torque required to spin your disc at 1,800 r.p.m. will exceed that which is available from your motor. If you had a 1/4 h.p. sync motor, you could make successful use of it for your RSG. You would simply have to have a sufficient number of rotary electrodes to match the number of possible phase lock points the motor is capable of. A much better solution is to acquire the correct h.p. size non-synchronous motor (in your case 1,725r.p.m.) and modify it to become salient pole 1,800 r.p.m. synchronous. Be sure that you specify a capacitor start/induction run type of motor, and make sure it is a ball bearing type. Other types such as induction start/induction run or capacitor start/capacitor run are not suitable for this modification/application. It is best to have the modification to the armature done by a machinist in a machine shop; you need to make sure that the resultant modified armature is still dynamically balanced and that the angles of the flats (either two at 180 degrees or four at 90 degrees,) is very accura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Bill Wysock -------------------------------------------Tesla Technology Rese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sz w:val="24"/>
        </w:rPr>
      </w:pPr>
      <w:r>
        <w:rPr>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Words>
  <Characters>4561</Characters>
  <CharactersWithSpaces>3714</CharactersWithSpaces>
  <Company>Universal City 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4:22:00Z</dcterms:created>
  <dc:creator>Universal Studios Inc</dc:creator>
  <dc:description/>
  <dc:language>en-US</dc:language>
  <cp:lastModifiedBy/>
  <dcterms:modified xsi:type="dcterms:W3CDTF">1999-01-21T14:42:00Z</dcterms:modified>
  <cp:revision>3</cp:revision>
  <dc:subject/>
  <dc:title>---------- Forwarded message ----------Date: Wed, 24 Dec 1997 07:35:27 -0700 From: "Wysock, William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iversal Studios Inc</vt:lpwstr>
  </property>
</Properties>
</file>